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o='urn:schemas-microsoft-com:office:office' xmlns:w='urn:schemas-microsoft-com:office:word'xmlns='http://www.w3.org/TR/REC-html40'&gt;&lt;head&gt;&lt;title&gt;Dolphin Knowledge Base Article&lt;/title&gt;&lt;!--[if gte mso 9]&gt;&lt;xml&gt;&lt;w:WordDocument&gt;&lt;w:View&gt;Print&lt;/w:View&gt;&lt;w:Zoom&gt;90&lt;/w:Zoom&gt;&lt;w:DoNotOptimizeForBrowser/&gt;&lt;/w:WordDocument&gt;&lt;/xml&gt;&lt;![endif]--&gt;&lt;style&gt;&lt;!-- /* Style Definitions */@page Section1 {size:8.3in 11.7in;  font-family: Verdana, Arial, Helvetica, sans-serif; color:#000066; margin:0.50in 0.75in 0.50in 0.75in ;  mso-header-margin:.4in;  mso-footer-margin:.4in; mso-paper-source:0;} div.Section1 {page:Section1;}--&gt;&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 class="section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 align="right"&gt;&lt;img src="http://www.yourdolphin.com/library/dolphin_en.jpg" alt="Dolphin logo" width="400" height="50"&gt;&lt;/div&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b&gt;Article Number:&lt;/b&gt;&amp;nbsp;Q0206&lt;br/&gt;&lt;b&gt;Created On:&lt;/b&gt;&amp;nbsp;18 Mar 20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1 style="font-size: 20pt;"&gt;Hotkey ALT+R for restore preferences does not work&lt;/h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 class="headerstyle"&gt;Description:&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In self voicing mode, EaseReader announces that preferences can be restored by using hotkey ALT+R for Restore button. &lt;br&gt;&lt;br&gt;This hotkey does not exist.&lt;br&gt;&lt;/p&gt;&lt;h3 class="headerstyle"&gt;Solution/workaround:&lt;/h3&gt; </w:t>
      </w:r>
    </w:p>
    <w:p>
      <w:pPr>
        <w:pStyle w:val="Normal"/>
        <w:bidi w:val="0"/>
        <w:spacing w:lineRule="auto" w:line="240" w:before="0" w:after="0"/>
        <w:ind w:left="0" w:right="0" w:hanging="0"/>
        <w:jc w:val="left"/>
        <w:rPr/>
      </w:pPr>
      <w:r>
        <w:rPr>
          <w:rFonts w:eastAsia="Geneva" w:cs="Geneva" w:ascii="Geneva" w:hAnsi="Geneva"/>
          <w:color w:val="000000"/>
          <w:sz w:val="24"/>
          <w:szCs w:val="24"/>
        </w:rPr>
        <w:t>&lt;p&gt;&lt;p&gt;To restore Preference values to default values:&lt;br&gt;</w:t>
      </w:r>
      <w:r>
        <w:rPr>
          <w:rFonts w:eastAsia="Geneva" w:cs="Geneva" w:ascii="Geneva" w:hAnsi="Geneva"/>
          <w:color w:val="000000"/>
          <w:sz w:val="24"/>
          <w:szCs w:val="24"/>
        </w:rPr>
        <w:tab/>
        <w:t>Open Preferences (any of the property sheets).&lt;br&gt;</w:t>
      </w:r>
      <w:r>
        <w:rPr>
          <w:rFonts w:eastAsia="Geneva" w:cs="Geneva" w:ascii="Geneva" w:hAnsi="Geneva"/>
          <w:color w:val="000000"/>
          <w:sz w:val="24"/>
          <w:szCs w:val="24"/>
        </w:rPr>
        <w:tab/>
        <w:t>Tab until you reach restore button.&lt;br&gt;</w:t>
      </w:r>
      <w:r>
        <w:rPr>
          <w:rFonts w:eastAsia="Geneva" w:cs="Geneva" w:ascii="Geneva" w:hAnsi="Geneva"/>
          <w:color w:val="000000"/>
          <w:sz w:val="24"/>
          <w:szCs w:val="24"/>
        </w:rPr>
        <w:tab/>
        <w:t xml:space="preserve">Press ENTER or click with left mouse button to activate and reset to default values.&lt;br&gt;&lt;br&gt;The hotkey for Restore button will be implemented in versions later than EaseReader 2.02.x.&lt;br&gt;&lt;/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 class="headerstyle"&gt;Applies to:&lt;/h3&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l&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EasyReader&lt;/li&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 class="headerstyle"&gt;Downloads and useful links:&lt;/h3&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Disclaimer&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The information provided in this knowledge base article has been reviewed and is believed to be accurate and is provided &amp;quot;as is&amp;quot; without any warranties expressed or implied.  In no event shall Dolphin Computer Access Ltd. nor its affiliates assume any responsibility for inaccuracies, errors, incidental or consequential damages resulting from any defect or omission in this document, even if advised of the possibility of such damages.&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Feedback&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Do you have any comments on this article? Send any comments on this article quoting article number Q0206 to &lt;a href="mailto:support@dolphinuk.co.uk"&gt;support@dolphinuk.co.uk&lt;/a&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 width=100% size=1 color=silver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amp;copy;&amp;nbsp;2009&amp;nbsp;Dolphin Computer Access Ltd.  All rights reserved.&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