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212&lt;br/&gt;&lt;b&gt;Created On:&lt;/b&gt;&amp;nbsp;18 Mar 200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1 style="font-size: 20pt;"&gt;Menu and toolbar remains in Microsoft Word interface after uninstalling&lt;/h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Description:&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fter uninstalling Dolphin Producer the Dolphin Producer toolbar and menu are still present in the Microsoft Word Interface&lt;/p&gt;&lt;h3 class="headerstyle"&gt;Solution/workaround:&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p&gt;&lt;br&gt;Remove toolbar:&lt;br&gt;&lt;br&gt;1</w:t>
        <w:tab/>
        <w:t>Open Microsoft Word menu &amp;quot;Tools/Templates and Add-Ins&amp;quot;&lt;br&gt;2</w:t>
        <w:tab/>
        <w:t>Press button &amp;quot;Organizer&amp;quot;&lt;br&gt;3</w:t>
        <w:tab/>
        <w:t>Go to tab &amp;quot;Toolbars&amp;quot;&lt;br&gt;4</w:t>
        <w:tab/>
        <w:t>Select and delete unwanted toolbars&lt;br&gt;&lt;br&gt;Remove menu:&lt;br&gt;5</w:t>
        <w:tab/>
        <w:t>Right click menu or toolbar area&lt;br&gt;6</w:t>
        <w:tab/>
        <w:t>Select option &amp;quot;Customize&amp;quot;&lt;br&gt;7</w:t>
        <w:tab/>
        <w:t xml:space="preserve">When &amp;quot;Customize&amp;quot; dialog is open grab the unwanted menu and drop it outside the menu and toolbar area&lt;br&gt;&lt;/p&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Dolphin Producer, Dolphin Speaker&lt;/li&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gt;EasyProducer&lt;/li&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Do you have any comments on this article? Send any comments on this article quoting article number Q0212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amp;copy;&amp;nbsp;2009&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