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213&lt;br/&gt;&lt;b&gt;Created On:&lt;/b&gt;&amp;nbsp;18 Mar 20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1 style="font-size: 20pt;"&gt;Toolbar area jumps when navigating&lt;/h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Description:&lt;/h3&gt;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p&gt;If you have the Dolphin Producer toolbar situated in the toolbar area of Microsoft Word the whole toolbar area will jump/flicker on </w:t>
      </w:r>
      <w:r>
        <w:rPr>
          <w:rFonts w:eastAsia="Geneva" w:cs="Geneva" w:ascii="Geneva" w:hAnsi="Geneva"/>
          <w:color w:val="000000"/>
          <w:sz w:val="24"/>
          <w:szCs w:val="24"/>
        </w:rPr>
        <w:t>Play</w:t>
      </w:r>
      <w:r>
        <w:rPr>
          <w:rFonts w:eastAsia="Geneva" w:cs="Geneva" w:ascii="Geneva" w:hAnsi="Geneva"/>
          <w:color w:val="000000"/>
          <w:sz w:val="24"/>
          <w:szCs w:val="24"/>
          <w:u w:val="single"/>
        </w:rPr>
        <w:t xml:space="preserve">, </w:t>
      </w:r>
      <w:r>
        <w:rPr>
          <w:rFonts w:eastAsia="Geneva" w:cs="Geneva" w:ascii="Geneva" w:hAnsi="Geneva"/>
          <w:color w:val="000000"/>
          <w:sz w:val="24"/>
          <w:szCs w:val="24"/>
          <w:u w:val="single"/>
        </w:rPr>
        <w:t>Stop</w:t>
      </w:r>
      <w:r>
        <w:rPr>
          <w:rFonts w:eastAsia="Geneva" w:cs="Geneva" w:ascii="Geneva" w:hAnsi="Geneva"/>
          <w:color w:val="000000"/>
          <w:sz w:val="24"/>
          <w:szCs w:val="24"/>
          <w:u w:val="single"/>
        </w:rPr>
        <w:t xml:space="preserve"> and </w:t>
      </w:r>
      <w:r>
        <w:rPr>
          <w:rFonts w:eastAsia="Geneva" w:cs="Geneva" w:ascii="Geneva" w:hAnsi="Geneva"/>
          <w:color w:val="000000"/>
          <w:sz w:val="24"/>
          <w:szCs w:val="24"/>
          <w:u w:val="single"/>
        </w:rPr>
        <w:t>Navigation</w:t>
      </w:r>
      <w:r>
        <w:rPr>
          <w:rFonts w:eastAsia="Geneva" w:cs="Geneva" w:ascii="Geneva" w:hAnsi="Geneva"/>
          <w:color w:val="000000"/>
          <w:sz w:val="24"/>
          <w:szCs w:val="24"/>
          <w:u w:val="single"/>
        </w:rPr>
        <w:t xml:space="preserve">. It will also flicker as each sentence is read. This happens for the first document opened for each Microsoft Word session.&lt;/p&gt;&lt;h3 class="headerstyle"&gt;Solution/workaround:&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lt;p&gt;&lt;br&gt;1 Use the Dolphin Producer toolbar as a floating toolbar&lt;br&gt;&lt;br&gt;2 Close the opened document without closing Microsoft Word and re-open it again&lt;/p&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Applies to:&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Dolphin Producer, Dolphin Speak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Produc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Disclaimer&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Feedback&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Do you have any comments on this article? Send any comments on this article quoting article number Q0213 to &lt;a href="mailto:support@dolphinuk.co.uk"&gt;support@dolphinuk.co.uk&lt;/a&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r width=100% size=1 color=silve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amp;copy;&amp;nbsp;2009&amp;nbsp;Dolphin Computer Access Ltd.  All rights reserved.&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