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tml&g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xmlns:o='urn:schemas-microsoft-com:office:office' xmlns:w='urn:schemas-microsoft-com:office:word'xmlns='http://www.w3.org/TR/REC-html40'&gt;&lt;head&gt;&lt;title&gt;Dolphin Knowledge Base Article&lt;/title&gt;&lt;!--[if gte mso 9]&gt;&lt;xml&gt;&lt;w:WordDocument&gt;&lt;w:View&gt;Print&lt;/w:View&gt;&lt;w:Zoom&gt;90&lt;/w:Zoom&gt;&lt;w:DoNotOptimizeForBrowser/&gt;&lt;/w:WordDocument&gt;&lt;/xml&gt;&lt;![endif]--&gt;&lt;style&gt;&lt;!-- /* Style Definitions */@page Section1 {size:8.3in 11.7in;  font-family: Verdana, Arial, Helvetica, sans-serif; color:#000066; margin:0.50in 0.75in 0.50in 0.75in ;  mso-header-margin:.4in;  mso-footer-margin:.4in; mso-paper-source:0;} div.Section1 {page:Section1;}--&gt;&lt;/sty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ad&g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ody&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div class="section1"&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div align="right"&gt;&lt;img src="http://www.yourdolphin.com/library/dolphin_en.jpg" alt="Dolphin logo" width="400" height="50"&gt;&lt;/div&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gt;&lt;b&gt;Article Number:&lt;/b&gt;&amp;nbsp;Q0250&lt;br/&gt;&lt;b&gt;Created On:&lt;/b&gt;&amp;nbsp;18 Mar 200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g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1 style="font-size: 20pt;"&gt;How to resolve the incorrect announcement of the backslash character by the Acapela TTS&lt;/h1&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3 class="headerstyle"&gt;Description:&lt;/h3&gt; </w:t>
      </w:r>
    </w:p>
    <w:p>
      <w:pPr>
        <w:pStyle w:val="Normal"/>
        <w:bidi w:val="0"/>
        <w:spacing w:lineRule="auto" w:line="240" w:before="0" w:after="0"/>
        <w:ind w:left="0" w:right="0" w:hanging="0"/>
        <w:jc w:val="left"/>
        <w:rPr/>
      </w:pPr>
      <w:r>
        <w:rPr>
          <w:rFonts w:eastAsia="Geneva" w:cs="Geneva" w:ascii="Geneva" w:hAnsi="Geneva"/>
          <w:color w:val="000000"/>
          <w:sz w:val="24"/>
          <w:szCs w:val="24"/>
        </w:rPr>
        <w:t>&lt;p&gt;When using an Acapela SAPI 5 TTS voice the backslash character (</w:t>
      </w:r>
      <w:r>
        <w:rPr>
          <w:rFonts w:eastAsia="Geneva" w:cs="Geneva" w:ascii="Geneva" w:hAnsi="Geneva"/>
          <w:color w:val="000000"/>
          <w:sz w:val="24"/>
          <w:szCs w:val="24"/>
        </w:rPr>
        <w:t>\</w:t>
      </w:r>
      <w:r>
        <w:rPr>
          <w:rFonts w:eastAsia="Geneva" w:cs="Geneva" w:ascii="Geneva" w:hAnsi="Geneva"/>
          <w:color w:val="000000"/>
          <w:sz w:val="24"/>
          <w:szCs w:val="24"/>
          <w:u w:val="single"/>
        </w:rPr>
        <w:t xml:space="preserve">) is announced incorrectly.&lt;/p&gt;&lt;h3 class="headerstyle"&gt;Solution/workaround:&lt;/h3&g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lt;p&gt;&lt;p&gt;The solution is to add the following rule in the dictionary: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lt;br /&g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lt;br /&g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his solves all cases but one and that is when the backslash character is followed by space, i.e. "... the folder C:\program files\ contains". For this particular problem there is no solutio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lt;br /&g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lt;br /&g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DISCLAIMER&lt;br /&gt;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The information provided in this knowledge base has been reviewed and is believed to be accurate and is provided </w:t>
      </w:r>
      <w:r>
        <w:rPr>
          <w:rFonts w:eastAsia="Geneva" w:cs="Geneva" w:ascii="Geneva" w:hAnsi="Geneva"/>
          <w:color w:val="000000"/>
          <w:sz w:val="24"/>
          <w:szCs w:val="24"/>
          <w:u w:val="single"/>
        </w:rPr>
        <w:t>as is</w:t>
      </w:r>
      <w:r>
        <w:rPr>
          <w:rFonts w:eastAsia="Geneva" w:cs="Geneva" w:ascii="Geneva" w:hAnsi="Geneva"/>
          <w:color w:val="000000"/>
          <w:sz w:val="24"/>
          <w:szCs w:val="24"/>
          <w:u w:val="single"/>
        </w:rPr>
        <w:t xml:space="preserve"> without any warranties expressed or implied.  In no event shall Dolphin Computer Access Ltd. nor its affiliates assume any responsibility for inaccuracies, errors, incidental or consequential damages resulting from any defect or omission in this document, even if advised of the possibility of such damage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lt;br /&g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lt;br /&g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Dolphin Computer Access Ltd.  All rights reserv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lt;/p&gt;&lt;/p&g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lt;h3 class="headerstyle"&gt;Applies to:&lt;/h3&g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lt;ul&g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lt;li&gt;EasyProducer&lt;/li&g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lt;li&gt;EasyConverter&lt;/li&g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lt;/ul&g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lt;h3 class="headerstyle"&gt;Downloads and useful links:&lt;/h3&g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lt;h3&gt;Disclaimer&lt;/h3&g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lt;p&gt;The information provided in this knowledge base article has been reviewed and is believed to be accurate and is provided &amp;quot;as is&amp;quot; without any warranties expressed or implied.  In no event shall Dolphin Computer Access Ltd. nor its affiliates assume any responsibility for inaccuracies, errors, incidental or consequential damages resulting from any defect or omission in this document, even if advised of the possibility of such damages.&lt;/p&g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lt;h3&gt;Feedback&lt;/h3&g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lt;p&gt;Do you have any comments on this article? Send any comments on this article quoting article number Q0250 to &lt;a href="mailto:support@dolphinuk.co.uk"&gt;support@dolphinuk.co.uk&lt;/a&gt;.&lt;/p&g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lt;hr width=100% size=1 color=silver /&g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lt;p&gt;&amp;copy;&amp;nbsp;2009&amp;nbsp;Dolphin Computer Access Ltd.  All rights reserved.&lt;/p&g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lt;/div&g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lt;/body&g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lt;/html&gt;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