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tml&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mlns:o='urn:schemas-microsoft-com:office:office' xmlns:w='urn:schemas-microsoft-com:office:word'xmlns='http://www.w3.org/TR/REC-html40'&gt;&lt;head&gt;&lt;title&gt;Dolphin Knowledge Base Article&lt;/title&gt;&lt;!--[if gte mso 9]&gt;&lt;xml&gt;&lt;w:WordDocument&gt;&lt;w:View&gt;Print&lt;/w:View&gt;&lt;w:Zoom&gt;90&lt;/w:Zoom&gt;&lt;w:DoNotOptimizeForBrowser/&gt;&lt;/w:WordDocument&gt;&lt;/xml&gt;&lt;![endif]--&gt;&lt;style&gt;&lt;!-- /* Style Definitions */@page Section1 {size:8.3in 11.7in;  font-family: Verdana, Arial, Helvetica, sans-serif; color:#000066; margin:0.50in 0.75in 0.50in 0.75in ;  mso-header-margin:.4in;  mso-footer-margin:.4in; mso-paper-source:0;} div.Section1 {page:Section1;}--&gt;&lt;/sty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ad&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ody&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v class="section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v align="right"&gt;&lt;img src="http://www.yourdolphin.com/library/dolphin_en.jpg" alt="Dolphin logo" width="400" height="50"&gt;&lt;/div&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lt;b&gt;Article Number:&lt;/b&gt;&amp;nbsp;Q0359&lt;br/&gt;&lt;b&gt;Created On:&lt;/b&gt;&amp;nbsp;01 Jun 2011&lt;br/&gt;&lt;b&gt;Last Updated on:&lt;/b&gt;&amp;nbsp;25 Jul 201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lt;h1 style="font-size: 20pt;"&gt;Runtime Error </w:t>
      </w:r>
      <w:r>
        <w:rPr>
          <w:rFonts w:eastAsia="Geneva" w:cs="Geneva" w:ascii="Geneva" w:hAnsi="Geneva"/>
          <w:color w:val="000000"/>
          <w:sz w:val="24"/>
          <w:szCs w:val="24"/>
        </w:rPr>
        <w:t>-2147417848 (800101108)</w:t>
      </w:r>
      <w:r>
        <w:rPr>
          <w:rFonts w:eastAsia="Geneva" w:cs="Geneva" w:ascii="Geneva" w:hAnsi="Geneva"/>
          <w:strike/>
          <w:color w:val="000000"/>
          <w:sz w:val="24"/>
          <w:szCs w:val="24"/>
        </w:rPr>
        <w:t xml:space="preserve">: Automation Error The object invoked has disconnected from its clients.&lt;/h1&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h3 class="headerstyle"&gt;Description:&lt;/h3&gt; </w:t>
      </w:r>
    </w:p>
    <w:p>
      <w:pPr>
        <w:pStyle w:val="Normal"/>
        <w:bidi w:val="0"/>
        <w:spacing w:lineRule="auto" w:line="240" w:before="0" w:after="0"/>
        <w:ind w:left="0" w:right="0" w:hanging="0"/>
        <w:jc w:val="left"/>
        <w:rPr/>
      </w:pPr>
      <w:r>
        <w:rPr>
          <w:rFonts w:eastAsia="Geneva" w:cs="Geneva" w:ascii="Geneva" w:hAnsi="Geneva"/>
          <w:strike/>
          <w:color w:val="000000"/>
          <w:sz w:val="24"/>
          <w:szCs w:val="24"/>
        </w:rPr>
        <w:t>&lt;p&gt;FIXED: When trying to convert a file using one of Dolphin</w:t>
      </w:r>
      <w:r>
        <w:rPr>
          <w:rFonts w:eastAsia="Geneva" w:cs="Geneva" w:ascii="Geneva" w:hAnsi="Geneva"/>
          <w:strike/>
          <w:color w:val="000000"/>
          <w:sz w:val="24"/>
          <w:szCs w:val="24"/>
        </w:rPr>
        <w:t xml:space="preserve">s Alt Format products, the above error is displayed. &lt;/p&gt;&lt;h3 class="headerstyle"&gt;Solution/workaround:&lt;/h3&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lt;!-- Generated by XStandard version 1.7.1.0 on 2011-07-25T16:56:38 --&gt;&lt;p&gt;This may occur if Microsoft Office 2010 is installed and a legacy Dolphin product is in use. &lt;/p&gt;&lt;ul&gt;&lt;li&gt;If you are using Dolphin EasyProducer, please ensure you are running version 2.03 or later for Office 2010 support. &lt;/li&gt;&lt;li&gt;If you are using Dolphin EasyConverter, please ensure you are using version 5.04 or later for Office 2010 support.&lt;/li&gt;&lt;/ul&gt;&lt;p&gt;Visit: &lt;a href="http://www.yourdolphin.com/support.asp?id=20"&gt;Dolphin Product Updates&lt;/a&gt;&lt;br /&gt;&lt;/p&gt;&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h3 class="headerstyle"&gt;Applies to:&lt;/h3&gt;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ul&gt;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EasyProducer&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li&gt;EasyConverter&lt;/li&gt;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ul&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h3 class="headerstyle"&gt;Downloads and useful links:&lt;/h3&gt;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h3&gt;Disclaimer&lt;/h3&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The information provided in this knowledge base article has been reviewed and is believed to be accurate and is provided &amp;quot;as is&amp;quot; without any warranties expressed or implied.  In no event shall Dolphin Computer Access Ltd. nor its affiliates assume any responsibility for inaccuracies, errors, incidental or consequential damages resulting from any defect or omission in this document, even if advised of the possibility of such damages.&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h3&gt;Feedback&lt;/h3&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Do you have any comments on this article? Send any comments on this article quoting article number Q0359 to &lt;a href="mailto:support@dolphinuk.co.uk"&gt;support@dolphinuk.co.uk&lt;/a&gt;.&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hr width=100% size=1 color=silver /&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p&gt;&amp;copy;&amp;nbsp;2011&amp;nbsp;Dolphin Computer Access Ltd.  All rights reserved.&lt;/p&gt;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div&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body&g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t;/html&gt;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