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tml&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xmlns:o='urn:schemas-microsoft-com:office:office' xmlns:w='urn:schemas-microsoft-com:office:word'xmlns='http://www.w3.org/TR/REC-html40'&gt;&lt;head&gt;&lt;title&gt;Dolphin Knowledge Base Article&lt;/title&gt;&lt;!--[if gte mso 9]&gt;&lt;xml&gt;&lt;w:WordDocument&gt;&lt;w:View&gt;Print&lt;/w:View&gt;&lt;w:Zoom&gt;90&lt;/w:Zoom&gt;&lt;w:DoNotOptimizeForBrowser/&gt;&lt;/w:WordDocument&gt;&lt;/xml&gt;&lt;![endif]--&gt;&lt;style&gt;&lt;!-- /* Style Definitions */@page Section1 {size:8.3in 11.7in;  font-family: Verdana, Arial, Helvetica, sans-serif; color:#000066; margin:0.50in 0.75in 0.50in 0.75in ;  mso-header-margin:.4in;  mso-footer-margin:.4in; mso-paper-source:0;} div.Section1 {page:Section1;}--&gt;&lt;/sty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ad&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ody&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iv class="section1"&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iv align="right"&gt;&lt;img src="http://www.yourdolphin.com/library/dolphin_en.jpg" alt="Dolphin logo" width="400" height="50"&gt;&lt;/div&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lt;b&gt;Article Number:&lt;/b&gt;&amp;nbsp;Q0387&lt;br/&gt;&lt;b&gt;Created On:&lt;/b&gt;&amp;nbsp;20 Dec 201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pPr>
      <w:r>
        <w:rPr>
          <w:rFonts w:eastAsia="Geneva" w:cs="Geneva" w:ascii="Geneva" w:hAnsi="Geneva"/>
          <w:color w:val="000000"/>
          <w:sz w:val="24"/>
          <w:szCs w:val="24"/>
        </w:rPr>
        <w:t xml:space="preserve">&lt;h1 style="font-size: 20pt;"&gt;EasyProducer displays an error </w:t>
      </w:r>
      <w:r>
        <w:rPr>
          <w:rFonts w:eastAsia="Geneva" w:cs="Geneva" w:ascii="Geneva" w:hAnsi="Geneva"/>
          <w:color w:val="000000"/>
          <w:sz w:val="24"/>
          <w:szCs w:val="24"/>
        </w:rPr>
        <w:t>Could not save HTML. Could not save the current document as HTML. Error 2146823156</w:t>
      </w:r>
      <w:r>
        <w:rPr>
          <w:rFonts w:eastAsia="Geneva" w:cs="Geneva" w:ascii="Geneva" w:hAnsi="Geneva"/>
          <w:color w:val="000000"/>
          <w:sz w:val="24"/>
          <w:szCs w:val="24"/>
          <w:u w:val="single"/>
        </w:rPr>
        <w:t xml:space="preserve"> when attempting to save a DTB.&lt;/h1&g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lt;h3 class="headerstyle"&gt;Description:&lt;/h3&g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lt;p&gt;The above error message is displayed when trying to save a DAISY Digital Talking Book  in Microsoft Word 2007or 2010 on Windows XP.&lt;/p&gt;&lt;h3 class="headerstyle"&gt;Solution/workaround:&lt;/h3&g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lt;p&gt;&lt;p&gt;You can work around the problem by changing the format of the saved Word document prior to saving as a DTB. &lt;/p&gt;&lt;p&gt;&lt;img alt="Cannot Save HTML Error Dialog Box" height="136" src="http://yourdolphin.com/XStandard/EasyProducerIssue-Image2.jpg" width="267" /&gt;&lt;/p&gt;&lt;p&gt;To do this:&lt;/p&gt;&lt;p&gt; 1.&amp;#160;&amp;#160;&amp;#160;&amp;#160;&amp;#160;&amp;#160; Press ALT + F. The Office menu opens.&lt;/p&gt;&lt;p&gt; 2.&amp;#160;&amp;#160;&amp;#160;&amp;#160;&amp;#160;&amp;#160; ARROW DOWN to &amp;#8220;Save as...&amp;#8221; and press ENTER. The &amp;#8220;Save As...&amp;#8221; dialog box opens.&lt;/p&gt;&lt;p&gt; 3.&amp;#160;&amp;#160;&amp;#160;&amp;#160;&amp;#160;&amp;#160; Under the &amp;#8220;Save as Type&amp;#8221; list box, choose &amp;#8220;Microsoft Word 97-2003 Format&amp;#8221; and save the document.&lt;/p&gt;&lt;p&gt; 4.&amp;#160;&amp;#160;&amp;#160;&amp;#160;&amp;#160;&amp;#160; Choose the &amp;#8220;Save as DTB&amp;#8221; button on the EasyProducer toolbar again.&lt;/p&gt;&lt;/p&g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lt;h3 class="headerstyle"&gt;Applies to:&lt;/h3&g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lt;ul&g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lt;li&gt;EasyProducer&lt;/li&g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lt;/ul&g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lt;h3 class="headerstyle"&gt;Downloads and useful links:&lt;/h3&g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lt;h3&gt;Disclaimer&lt;/h3&g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lt;p&gt;The information provided in this knowledge base article has been reviewed and is believed to be accurate and is provided &amp;quot;as is&amp;quot; without any warranties expressed or implied.  In no event shall Dolphin Computer Access Ltd. nor its affiliates assume any responsibility for inaccuracies, errors, incidental or consequential damages resulting from any defect or omission in this document, even if advised of the possibility of such damages.&lt;/p&g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lt;h3&gt;Feedback&lt;/h3&g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lt;p&gt;Do you have any comments on this article? Send any comments on this article quoting article number Q0387 to &lt;a href="mailto:support@dolphinuk.co.uk"&gt;support@dolphinuk.co.uk&lt;/a&gt;.&lt;/p&g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lt;hr width=100% size=1 color=silver /&g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lt;p&gt;&amp;copy;&amp;nbsp;2011&amp;nbsp;Dolphin Computer Access Ltd.  All rights reserved.&lt;/p&g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lt;/div&g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lt;/body&g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lt;/html&gt;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