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tml&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mlns:o='urn:schemas-microsoft-com:office:office' xmlns:w='urn:schemas-microsoft-com:office:word'xmlns='http://www.w3.org/TR/REC-html40'&gt;&lt;head&gt;&lt;title&gt;Dolphin Knowledge Base Article&lt;/title&gt;&lt;!--[if gte mso 9]&gt;&lt;xml&gt;&lt;w:WordDocument&gt;&lt;w:View&gt;Print&lt;/w:View&gt;&lt;w:Zoom&gt;90&lt;/w:Zoom&gt;&lt;w:DoNotOptimizeForBrowser/&gt;&lt;/w:WordDocument&gt;&lt;/xml&gt;&lt;![endif]--&gt;&lt;style&gt;&lt;!-- /* Style Definitions */@page Section1 {size:8.3in 11.7in;  font-family: Verdana, Arial, Helvetica, sans-serif; color:#000066; margin:0.50in 0.75in 0.50in 0.75in ;  mso-header-margin:.4in;  mso-footer-margin:.4in; mso-paper-source:0;} div.Section1 {page:Section1;}--&gt;&lt;/style&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d&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class="section1"&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v align="right"&gt;&lt;img src="http://www.yourdolphin.com/library/dolphin_en.jpg" alt="Dolphin logo" width="400" height="50"&gt;&lt;/div&g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lt;b&gt;Article Number:&lt;/b&gt;&amp;nbsp;Q0400&lt;br/&gt;&lt;b&gt;Created On:&lt;/b&gt;&amp;nbsp;25 May 2012&lt;br/&gt;&lt;b&gt;Last Updated on:&lt;/b&gt;&amp;nbsp;25 May 20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g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h1 style="font-size: 20pt;"&gt;When attempting to activate a Dolphin product over the Internet, you receive an </w:t>
      </w:r>
      <w:r>
        <w:rPr>
          <w:rFonts w:eastAsia="Geneva" w:cs="Geneva" w:ascii="Geneva" w:hAnsi="Geneva"/>
          <w:color w:val="000000"/>
          <w:sz w:val="24"/>
          <w:szCs w:val="24"/>
        </w:rPr>
        <w:t>Extended Error</w:t>
      </w:r>
      <w:r>
        <w:rPr>
          <w:rFonts w:eastAsia="Geneva" w:cs="Geneva" w:ascii="Geneva" w:hAnsi="Geneva"/>
          <w:color w:val="000000"/>
          <w:sz w:val="24"/>
          <w:szCs w:val="24"/>
          <w:u w:val="single"/>
        </w:rPr>
        <w:t xml:space="preserve"> message, and the product fails to activate.&lt;/h1&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escription:&lt;/h3&gt; </w:t>
      </w:r>
    </w:p>
    <w:p>
      <w:pPr>
        <w:pStyle w:val="Normal"/>
        <w:bidi w:val="0"/>
        <w:spacing w:lineRule="auto" w:line="240" w:before="0" w:after="0"/>
        <w:ind w:left="0" w:right="0" w:hanging="0"/>
        <w:jc w:val="left"/>
        <w:rPr/>
      </w:pPr>
      <w:r>
        <w:rPr>
          <w:rFonts w:eastAsia="Geneva" w:cs="Geneva" w:ascii="Geneva" w:hAnsi="Geneva"/>
          <w:color w:val="000000"/>
          <w:sz w:val="24"/>
          <w:szCs w:val="24"/>
          <w:u w:val="single"/>
        </w:rPr>
        <w:t xml:space="preserve">&lt;p&gt;You attempt to perform an Internet activation of a Dolphin product, but an error code number is displayed referencing an </w:t>
      </w:r>
      <w:r>
        <w:rPr>
          <w:rFonts w:eastAsia="Geneva" w:cs="Geneva" w:ascii="Geneva" w:hAnsi="Geneva"/>
          <w:color w:val="000000"/>
          <w:sz w:val="24"/>
          <w:szCs w:val="24"/>
          <w:u w:val="single"/>
        </w:rPr>
        <w:t>Extended Error</w:t>
      </w:r>
      <w:r>
        <w:rPr>
          <w:rFonts w:eastAsia="Geneva" w:cs="Geneva" w:ascii="Geneva" w:hAnsi="Geneva"/>
          <w:color w:val="000000"/>
          <w:sz w:val="24"/>
          <w:szCs w:val="24"/>
          <w:u w:val="single"/>
        </w:rPr>
        <w:t xml:space="preserve">.&lt;/p&gt;&lt;h3 class="headerstyle"&gt;Solution/workaround:&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lt;p&gt;This may occur if you are behind a corporate firewall which is blocking our activation system access to the Internet. Please contact the Dolphin Sales team on 01905 754 577, or your local Dolphin Dealer, to request a manual activation code.&lt;/p&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Applies to:&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SuperNova Access Suite&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SuperNova Magnifi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SuperNova Reader Magnifi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SuperNova Screen Read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Read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Produc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Dolphin Publish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EasyConverter&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Dolphin Guide&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li&gt;Guide HandsFree&lt;/li&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ul&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 class="headerstyle"&gt;Downloads and useful links:&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Disclaimer&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The information provided in this knowledge base article has been reviewed and is believed to be accurate and is provided &amp;quot;as is&amp;quot; without any warranties expressed or implied.  In no event shall Dolphin Computer Access Ltd. nor its affiliates assume any responsibility for inaccuracies, errors, incidental or consequential damages resulting from any defect or omission in this document, even if advised of the possibility of such damages.&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3&gt;Feedback&lt;/h3&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Do you have any comments on this article? Send any comments on this article quoting article number Q0400 to &lt;a href="mailto:support@dolphinuk.co.uk"&gt;support@dolphinuk.co.uk&lt;/a&gt;.&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r width=100% size=1 color=silver /&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p&gt;&amp;copy;&amp;nbsp;2012&amp;nbsp;Dolphin Computer Access Ltd.  All rights reserved.&lt;/p&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div&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body&g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lt;/html&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